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41020</wp:posOffset>
                </wp:positionV>
                <wp:extent cx="9372600" cy="6827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6827400"/>
                          <a:chOff x="0" y="0"/>
                          <a:chExt cx="9372600" cy="682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0"/>
                            <a:ext cx="8915400" cy="60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56080"/>
                            <a:ext cx="9372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urism Regions of Pennsylv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2.6pt;width:738pt;height:537.6pt" coordorigin="-900,-852" coordsize="14760,107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-852;width:14039;height:94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00;top:9000;width:147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urism Regions of Pennsylv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6:23:00Z</dcterms:created>
  <dc:creator>David Lewis</dc:creator>
  <dc:description/>
  <cp:keywords/>
  <dc:language>en-US</dc:language>
  <cp:lastModifiedBy>David Lewis</cp:lastModifiedBy>
  <dcterms:modified xsi:type="dcterms:W3CDTF">2014-05-18T16:27:00Z</dcterms:modified>
  <cp:revision>1</cp:revision>
  <dc:subject/>
  <dc:title/>
</cp:coreProperties>
</file>